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The last three gang members charged in connection with the death of Elizabeth Halkett pleaded guilty Monday to being accessories after the fact to murder.</w:t>
      </w:r>
    </w:p>
    <w:p>
      <w:pPr>
        <w:pStyle w:val="NormalWeb"/>
        <w:rPr/>
      </w:pPr>
      <w:r>
        <w:rPr/>
        <w:t>James Terrace Slippery, 24, Gerald Wayne Littlecrow, 25, and Elwood Terry Poorman, 25, accepted responsibility for torching a house at 314 Witney Ave. South early in the morning of March 19, 2004.</w:t>
      </w:r>
    </w:p>
    <w:p>
      <w:pPr>
        <w:pStyle w:val="NormalWeb"/>
        <w:rPr/>
      </w:pPr>
      <w:r>
        <w:rPr/>
        <w:t>Slippery was sentenced to 71/2 years in prison, with 41/2 years credit for remand time, leaving three years remaining.</w:t>
      </w:r>
    </w:p>
    <w:p>
      <w:pPr>
        <w:pStyle w:val="NormalWeb"/>
        <w:rPr/>
      </w:pPr>
      <w:r>
        <w:rPr/>
        <w:t>Littlecrow was sentenced to seven years and has no remand credit because he has been serving a sentence on another crime since his arrest almost three years ago. Littlecrow also pleaded guilty Monday to obstruction of justice in a separate matter, in which he directed gang members to intimidate witnesses against him. He received a one-year concurrent sentence for that.</w:t>
      </w:r>
    </w:p>
    <w:p>
      <w:pPr>
        <w:pStyle w:val="NormalWeb"/>
        <w:rPr/>
      </w:pPr>
      <w:r>
        <w:rPr/>
        <w:t>Poorman was sentenced to fi ve years and received four years credit for remand time.</w:t>
      </w:r>
    </w:p>
    <w:p>
      <w:pPr>
        <w:pStyle w:val="NormalWeb"/>
        <w:rPr/>
      </w:pPr>
      <w:r>
        <w:rPr/>
        <w:t>The men, all members of the notorious Indian Posse street gang, burned the house and Halkett's body in an attempt to cover up her murder. It had been committed fi ve days earlier by two other high-ranking members of the gang, Crown prosecutor Michael Segu told Justice Gerald Allbright at Saskatoon Court of Queen's Bench.</w:t>
      </w:r>
    </w:p>
    <w:p>
      <w:pPr>
        <w:pStyle w:val="NormalWeb"/>
        <w:rPr/>
      </w:pPr>
      <w:r>
        <w:rPr/>
        <w:t>Tania Denise Ross, 25, admitted last summer to using an axe to hack and bludgeon Halkett to death on March 14, 2004.</w:t>
      </w:r>
    </w:p>
    <w:p>
      <w:pPr>
        <w:pStyle w:val="NormalWeb"/>
        <w:rPr/>
      </w:pPr>
      <w:r>
        <w:rPr/>
        <w:t>"It needed to be done," Ross reportedly told jail staff.</w:t>
      </w:r>
    </w:p>
    <w:p>
      <w:pPr>
        <w:pStyle w:val="NormalWeb"/>
        <w:rPr/>
      </w:pPr>
      <w:r>
        <w:rPr/>
        <w:t>Halkett, a 19-year-old mother of two young boys, was killed because she was determined to testify against an Indian Posse member who had killed her brother, Joel Halkett, fi ve months earlier, Segu said.</w:t>
      </w:r>
    </w:p>
    <w:p>
      <w:pPr>
        <w:pStyle w:val="NormalWeb"/>
        <w:rPr/>
      </w:pPr>
      <w:r>
        <w:rPr/>
        <w:t>Cory Robin Dreaver, then 24, had wooed Halkett in an attempt to infl uence her against testifying. He admitted last fall to preventing Halkett from leaving during the attack and to throwing her to the fl oor and kicking her.</w:t>
      </w:r>
    </w:p>
    <w:p>
      <w:pPr>
        <w:pStyle w:val="NormalWeb"/>
        <w:rPr/>
      </w:pPr>
      <w:r>
        <w:rPr/>
        <w:t>"It's just another dead body," Dreaver told jail staff.</w:t>
      </w:r>
    </w:p>
    <w:p>
      <w:pPr>
        <w:pStyle w:val="NormalWeb"/>
        <w:rPr/>
      </w:pPr>
      <w:r>
        <w:rPr/>
        <w:t>Ross and Dreaver pleaded guilty in 2006 to second- degree murder and are both serving life sentences with no eligibility of parole for 10 years.</w:t>
      </w:r>
    </w:p>
    <w:p>
      <w:pPr>
        <w:pStyle w:val="NormalWeb"/>
        <w:rPr/>
      </w:pPr>
      <w:r>
        <w:rPr/>
        <w:t>The "horrifi c" murder of Elizabeth Halkett "was particularly egregious because it strikes at the very heart of the justice system," Allbright said.</w:t>
      </w:r>
    </w:p>
    <w:p>
      <w:pPr>
        <w:pStyle w:val="NormalWeb"/>
        <w:rPr/>
      </w:pPr>
      <w:r>
        <w:rPr/>
        <w:t>On Monday, Allbright lifted a publication ban that had veiled details of the crimes because the last of the accused had asked for trial by jury. They switched to trial by judge alone and pleaded guilty in deals that saw the Crown stay charges of gang activity against them.</w:t>
      </w:r>
    </w:p>
    <w:p>
      <w:pPr>
        <w:pStyle w:val="NormalWeb"/>
        <w:rPr/>
      </w:pPr>
      <w:r>
        <w:rPr/>
        <w:t>The chain of events began in October 2003, when a 15-year-old member of the gang killed 36- year-old Joel Halkett by stabbing him once in the heart. The sudden attack occurred outside Halkett's father's house on Avenue J South, where the youth had come, with two other teens, to collect a $20 debt from Elizabeth.</w:t>
      </w:r>
    </w:p>
    <w:p>
      <w:pPr>
        <w:pStyle w:val="NormalWeb"/>
        <w:rPr/>
      </w:pPr>
      <w:r>
        <w:rPr/>
        <w:t>Elizabeth Halkett was one of several witnesses subpoenaed to testify at the youth's preliminary hearing. In the months that followed, she became romantically involved with Dreaver, who was then 24 and a prisoner at the Saskatoon Correctional Centre, court heard.</w:t>
      </w:r>
    </w:p>
    <w:p>
      <w:pPr>
        <w:pStyle w:val="NormalWeb"/>
        <w:rPr/>
      </w:pPr>
      <w:r>
        <w:rPr/>
        <w:t>Halkett told family members she was torn between testifying against the youth to avenge her brother's death and holding onto Dreaver, who wanted her to remain silent.</w:t>
      </w:r>
    </w:p>
    <w:p>
      <w:pPr>
        <w:pStyle w:val="NormalWeb"/>
        <w:rPr/>
      </w:pPr>
      <w:r>
        <w:rPr/>
        <w:t>Ross was given the job of arranging a "hit" on Halkett, Crown prosecutor Kim Humphries said during Ross's sentencing last August.</w:t>
      </w:r>
    </w:p>
    <w:p>
      <w:pPr>
        <w:pStyle w:val="NormalWeb"/>
        <w:rPr/>
      </w:pPr>
      <w:r>
        <w:rPr/>
        <w:t>By the night of Saturday, March 13, 2004, Dreaver had been released from jail and was at the Witney Avenue suite rented by another gang member, Randy Night.</w:t>
      </w:r>
    </w:p>
    <w:p>
      <w:pPr>
        <w:pStyle w:val="NormalWeb"/>
        <w:rPr/>
      </w:pPr>
      <w:r>
        <w:rPr/>
        <w:t>Night, Ross, Dreaver and Sein Hoke were joined there by Elizabeth Halkett and Eliza Dustyhorn.</w:t>
      </w:r>
    </w:p>
    <w:p>
      <w:pPr>
        <w:pStyle w:val="NormalWeb"/>
        <w:rPr/>
      </w:pPr>
      <w:r>
        <w:rPr/>
        <w:t>The group drank for several hours before Hoke and Dustyhorn left around 1:30 a.m. on Sunday, March 14, Segu said.</w:t>
      </w:r>
    </w:p>
    <w:p>
      <w:pPr>
        <w:pStyle w:val="NormalWeb"/>
        <w:rPr/>
      </w:pPr>
      <w:r>
        <w:rPr/>
        <w:t>Night later told police Ross asked him if there were any weapons in the apartment and he directed her to a rubber-handled axe under the sink. Ross approached Halkett, who was sitting on a sofa, and struck her on the head with the axe, Humphries said.</w:t>
      </w:r>
    </w:p>
    <w:p>
      <w:pPr>
        <w:pStyle w:val="NormalWeb"/>
        <w:rPr/>
      </w:pPr>
      <w:r>
        <w:rPr/>
        <w:t>Halkett tried to get out of the suite, but Dreaver grabbed her, threw her to the fl oor and kicked her more than once before Ross continued striking Halkett with the hatchet.</w:t>
      </w:r>
    </w:p>
    <w:p>
      <w:pPr>
        <w:pStyle w:val="NormalWeb"/>
        <w:rPr/>
      </w:pPr>
      <w:r>
        <w:rPr/>
        <w:t>Cuts to Halkett's hands showed she tried to defend herself from the attack, but she was overcome by repeated blows to the side of the head and a fi nal, crushing blow to the back of the head that lacerated her brain, according to the autopsy report.</w:t>
      </w:r>
    </w:p>
    <w:p>
      <w:pPr>
        <w:pStyle w:val="NormalWeb"/>
        <w:rPr/>
      </w:pPr>
      <w:r>
        <w:rPr/>
        <w:t>Ross, Dreaver and Night then went upstairs to the outside door. As the trio made their way to another residence, they hid the hatchet on the roof of a garage at 311 Ave. X South. It was discovered three weeks later and was found to bear blood and hair with Halkett's DNA.</w:t>
      </w:r>
    </w:p>
    <w:p>
      <w:pPr>
        <w:pStyle w:val="NormalWeb"/>
        <w:rPr/>
      </w:pPr>
      <w:r>
        <w:rPr/>
        <w:t>It would be four days before police received a missing person's report on Halkett and a day after that before her body was discovered in the burnt ruins of the house.</w:t>
      </w:r>
    </w:p>
    <w:p>
      <w:pPr>
        <w:pStyle w:val="NormalWeb"/>
        <w:rPr/>
      </w:pPr>
      <w:r>
        <w:rPr/>
        <w:t>Less than 24 hours after the murder, however, police investigating an unrelated incident stopped three people walking at 19th Street and Avenue X.</w:t>
      </w:r>
    </w:p>
    <w:p>
      <w:pPr>
        <w:pStyle w:val="NormalWeb"/>
        <w:rPr/>
      </w:pPr>
      <w:r>
        <w:rPr/>
        <w:t>Ross, Dreaver and Night were heading toward the Witney Avenue house.</w:t>
      </w:r>
    </w:p>
    <w:p>
      <w:pPr>
        <w:pStyle w:val="NormalWeb"/>
        <w:rPr/>
      </w:pPr>
      <w:r>
        <w:rPr/>
        <w:t>The constable, unaware of the murder, arrested Dreaver and Night on outstanding warrants. Night was carrying a container of Ajax cleanser, which seemed odd to the offi cer, who made a note of it.</w:t>
      </w:r>
    </w:p>
    <w:p>
      <w:pPr>
        <w:pStyle w:val="NormalWeb"/>
        <w:rPr/>
      </w:pPr>
      <w:r>
        <w:rPr/>
        <w:t>Ross was allowed to go.</w:t>
      </w:r>
    </w:p>
    <w:p>
      <w:pPr>
        <w:pStyle w:val="NormalWeb"/>
        <w:rPr/>
      </w:pPr>
      <w:r>
        <w:rPr/>
        <w:t>That Thursday, a police offi cer investigating another unrelated offence went to a house where he spoke to Poorman and Slippery.</w:t>
      </w:r>
    </w:p>
    <w:p>
      <w:pPr>
        <w:pStyle w:val="NormalWeb"/>
        <w:rPr/>
      </w:pPr>
      <w:r>
        <w:rPr/>
        <w:t>Slippery, Poorman and Littlecrow left the same house in the early morning hours of Friday, March 19, Segu said. They went to the Witney Avenue house, where they used gasoline to help start a massive blaze in the basement that burned Halkett's body beyond recognition.</w:t>
      </w:r>
    </w:p>
    <w:p>
      <w:pPr>
        <w:pStyle w:val="NormalWeb"/>
        <w:rPr/>
      </w:pPr>
      <w:r>
        <w:rPr/>
        <w:t>A neighbour heard glass breaking just before 6 a.m. and looked out to see a young aboriginal man running from the burning house to a waiting car.</w:t>
      </w:r>
    </w:p>
    <w:p>
      <w:pPr>
        <w:pStyle w:val="NormalWeb"/>
        <w:rPr/>
      </w:pPr>
      <w:r>
        <w:rPr/>
        <w:t>Police soon received a tip that the arsonist had suffered burns and might seek medical attention outside the province.</w:t>
      </w:r>
    </w:p>
    <w:p>
      <w:pPr>
        <w:pStyle w:val="NormalWeb"/>
        <w:rPr/>
      </w:pPr>
      <w:r>
        <w:rPr/>
        <w:t>About 24 hours after the fi re alarm, a taxi picked up a morphine-stoned Slippery at 1610 Wilson Cres. He had his head covered with the hood of his red sweater, his hands were bandaged and he smelled of medicated ointment. When he passed out in the car, the driver took him to the police station because he didn't know what else to do with him.</w:t>
      </w:r>
    </w:p>
    <w:p>
      <w:pPr>
        <w:pStyle w:val="NormalWeb"/>
        <w:rPr/>
      </w:pPr>
      <w:r>
        <w:rPr/>
        <w:t>Police took one look at Slippery's blistered face and hands and called an ambulance. He had remained in custody ever since.</w:t>
      </w:r>
    </w:p>
    <w:p>
      <w:pPr>
        <w:pStyle w:val="NormalWeb"/>
        <w:rPr/>
      </w:pPr>
      <w:r>
        <w:rPr/>
        <w:t>Later that morning, another taxi picked up Littlecrow from the Wilson Crescent house. Littlecrow told the driver his friend, Randy Night, would be released from the correctional centre that day.</w:t>
      </w:r>
    </w:p>
    <w:p>
      <w:pPr>
        <w:pStyle w:val="NormalWeb"/>
        <w:rPr/>
      </w:pPr>
      <w:r>
        <w:rPr/>
        <w:t>Police had already recovered a stolen car, which was found to contain bits of burned, sluffed-off skin and blood that was later matched to DNA from Slippery. There was also a tissue with Poorman's DNA.</w:t>
      </w:r>
    </w:p>
    <w:p>
      <w:pPr>
        <w:pStyle w:val="NormalWeb"/>
        <w:rPr/>
      </w:pPr>
      <w:r>
        <w:rPr/>
        <w:t>Night was questioned soon after his release. He co-operated with police and later pleaded guilty to being an accessory after the fact to murder. He was sentenced to fi ve years in prison.</w:t>
      </w:r>
    </w:p>
    <w:p>
      <w:pPr>
        <w:pStyle w:val="NormalWeb"/>
        <w:rPr/>
      </w:pPr>
      <w:r>
        <w:rPr/>
        <w:t>Halkett's father, Doug Pattison, attended Monday's hearing, as he has every hearing in the long process. He prefers not to talk about the loss of his son and daughter.</w:t>
      </w:r>
    </w:p>
    <w:p>
      <w:pPr>
        <w:pStyle w:val="NormalWeb"/>
        <w:rPr/>
      </w:pPr>
      <w:r>
        <w:rPr/>
        <w:t>Since the murder, the family has also suffered the devastating death of Elizabeth's three-year-old son, Darren Dustyhorn, who was one of two children who died in a garage fi re at 720 32nd St. West.</w:t>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9:41:00Z</dcterms:created>
  <dc:creator>test</dc:creator>
  <dc:description/>
  <cp:keywords/>
  <dc:language>en-US</dc:language>
  <cp:lastModifiedBy>test</cp:lastModifiedBy>
  <dcterms:modified xsi:type="dcterms:W3CDTF">2011-02-03T19:42:00Z</dcterms:modified>
  <cp:revision>1</cp:revision>
  <dc:subject/>
  <dc:title/>
</cp:coreProperties>
</file>